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7404419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3083313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3108027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